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5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7.2023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7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á správa 401v segmente RFF/DM - Referencia externých dokumentov na str.11,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/>
              </w:rPr>
              <w:t>- Doplnené nové správy 43B, 41B, 43I, 41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5</w:t>
            </w:r>
          </w:p>
        </w:tc>
      </w:tr>
    </w:tbl>
    <w:p>
      <w:pPr>
        <w:pStyle w:val="Heading1"/>
        <w:ind w:left="1077" w:hanging="1077"/>
        <w:rPr/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/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/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/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subjektu zúčtova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SZ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SZ – žiadna zmen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SZ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SZ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B</w:t>
            </w:r>
            <w:r>
              <w:rPr>
                <w:sz w:val="18"/>
                <w:szCs w:val="18"/>
                <w:lang w:val="sk-SK"/>
              </w:rPr>
              <w:t xml:space="preserve"> - Požiadavka na Priradenie ODOM do BS SZ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I </w:t>
            </w:r>
            <w:r>
              <w:rPr>
                <w:bCs/>
                <w:sz w:val="18"/>
                <w:szCs w:val="18"/>
                <w:lang w:val="sk-SK"/>
              </w:rPr>
              <w:t>-</w:t>
            </w:r>
            <w:r>
              <w:rPr>
                <w:rFonts w:cs="Arial"/>
                <w:szCs w:val="22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B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B</w:t>
            </w:r>
            <w:r>
              <w:rPr>
                <w:sz w:val="18"/>
                <w:szCs w:val="18"/>
                <w:lang w:val="sk-SK"/>
              </w:rPr>
              <w:t xml:space="preserve"> - Požiadavka na Vyradenie ODOM do BS SZ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41I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, 43B, 43I, 41B, 41I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1, 433, 573, 483, 304, 305, 350, 353, 354, 351, 343, 442, 423, 446, 416, 520, 402, 456, 240, 10B,  43D, 34D, 24A 30E, 30F, 35D, 35B, 35E,35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, 385, 350, 382, 353, 351, 30F, 35A, 35D, 35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, 30F, 35A, 35D, 35B 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, 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240, 353, 354, 351, 343, 491, 498, 448, 421, 428, 423, 43D, 10B, 30E, 30F, 35A, 24A, 35D, 35E, 35B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, 41B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40, 351, 354, 24A, 35B, 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43D, 35A, 35D, 34D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0, 351, 354, 24A, 35B, 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1, 354, 35B, 35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, 35A, 35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, 35A, 35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 43D, 35A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, 43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34D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B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41, 442, 421, 446, 416, 520, 43D, 10B, 34D, 43B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,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101, 181, 343, 491, 520, 421, 43D, 34D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10B, 30E, 30F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101, 181, 304, 384, 305, 385, 343, 491, 441, 421, 423, 416, 520, 442, 446, 456, 43D, 34D, 10B, 30E, 30F, 43B, 41B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obchodného partnera zo zmluvy o pripojení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, 43B, 41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7.202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9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7.202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5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0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7.202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4:00Z</dcterms:created>
  <dc:creator>ZSE Distribúcia</dc:creator>
  <dc:description/>
  <cp:keywords/>
  <dc:language>en-US</dc:language>
  <cp:lastModifiedBy>Anton Stofa</cp:lastModifiedBy>
  <dcterms:modified xsi:type="dcterms:W3CDTF">2023-04-19T12:50:00Z</dcterms:modified>
  <cp:revision>32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7.2023</vt:lpwstr>
  </property>
  <property fmtid="{D5CDD505-2E9C-101B-9397-08002B2CF9AE}" pid="4" name="Verzia">
    <vt:lpwstr>1-1-5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