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2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2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7. 2023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 11. 20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27. 03. 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Upravený formát na str. 7 v segmente DT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5.03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formát na str. 4 a str.7 v segmente RFF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popis v RFF/REFERENCEQUALIFIER a RFF/REFERENCENUMBER str.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á verzia v zozname príloh: XSD pre správu APERAK str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na str.9 pre segment RFF pod segmentom 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7.20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é nové správy 43C, 43J, 43F, 41C, 41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7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371    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3 - </w:t>
            </w:r>
            <w:r>
              <w:rPr>
                <w:sz w:val="18"/>
                <w:szCs w:val="18"/>
                <w:lang w:val="sk-SK" w:eastAsia="en-US"/>
              </w:rPr>
              <w:t xml:space="preserve">Vybavená požiadavka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401         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25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amietnutie procesu 421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5 - </w:t>
            </w:r>
            <w:r>
              <w:rPr>
                <w:sz w:val="18"/>
                <w:szCs w:val="18"/>
                <w:lang w:val="sk-SK"/>
              </w:rPr>
              <w:t>Zamietnutie procesu 43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3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8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C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J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 w:eastAsia="en-US"/>
              </w:rPr>
              <w:t xml:space="preserve"> Potvrdenie/ zamietnutie požiad. </w:t>
            </w:r>
            <w:r>
              <w:rPr>
                <w:sz w:val="18"/>
                <w:szCs w:val="18"/>
                <w:lang w:val="sk-SK"/>
              </w:rPr>
              <w:t>43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F -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procesu 43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C -</w:t>
            </w:r>
            <w:r>
              <w:rPr>
                <w:rFonts w:cs="Arial"/>
                <w:color w:val="000000"/>
                <w:szCs w:val="22"/>
                <w:lang w:eastAsia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B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J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99 -</w:t>
            </w:r>
            <w:r>
              <w:rPr>
                <w:sz w:val="18"/>
                <w:szCs w:val="18"/>
                <w:lang w:val="sk-SK" w:eastAsia="en-US"/>
              </w:rPr>
              <w:t xml:space="preserve"> Prijatá správa je nespracovateľ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7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4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9   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9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35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9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9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9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C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J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F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C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J</w:t>
            </w:r>
          </w:p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9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FL </w:t>
            </w:r>
            <w:r>
              <w:rPr>
                <w:sz w:val="18"/>
                <w:szCs w:val="18"/>
                <w:lang w:val="sk-SK" w:eastAsia="en-US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faktúru (slúži na vytváranie referencií na súvisiace doklady PDS – detailný popis je uvedený v dokumente REF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YBAVENA </w:t>
            </w:r>
            <w:r>
              <w:rPr>
                <w:sz w:val="18"/>
                <w:szCs w:val="18"/>
                <w:lang w:val="sk-SK"/>
              </w:rPr>
              <w:t>– požiadavka je vybavená či už kladne alebo záporne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, 435, 425 Z9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Všetky okrem 40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en pre 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Zxxxxxxxxxxxxx – v správe sa vypĺňa len raz pre meracie miesto (Z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 w:eastAsia="en-US"/>
        </w:rPr>
      </w:pPr>
      <w:r>
        <w:rPr>
          <w:lang w:val="sk-SK" w:eastAsia="en-US"/>
        </w:rPr>
        <w:t>Zoznam prílo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210"/>
        <w:gridCol w:w="492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i/>
                <w:lang w:val="sk-SK" w:eastAsia="en-US"/>
              </w:rPr>
              <w:t>Príloha č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op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úbo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APERA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2_IP1-APERAK-E4SK40_1-1-3.xs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7. 2023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7. 2023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2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0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7. 2023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9:00Z</dcterms:created>
  <dc:creator>Peter Matejíček  Západoslovenská energetika a.s.</dc:creator>
  <dc:description/>
  <cp:keywords/>
  <dc:language>en-US</dc:language>
  <cp:lastModifiedBy>Anton Stofa</cp:lastModifiedBy>
  <cp:lastPrinted>2011-12-20T22:43:00Z</cp:lastPrinted>
  <dcterms:modified xsi:type="dcterms:W3CDTF">2023-04-19T12:51:00Z</dcterms:modified>
  <cp:revision>2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23-07-01T10:00:00Z</vt:filetime>
  </property>
  <property fmtid="{D5CDD505-2E9C-101B-9397-08002B2CF9AE}" pid="4" name="Verzia">
    <vt:lpwstr>1-0-2</vt:lpwstr>
  </property>
  <property fmtid="{D5CDD505-2E9C-101B-9397-08002B2CF9AE}" pid="5" name="WfColors">
    <vt:lpwstr>WfColors</vt:lpwstr>
  </property>
</Properties>
</file>