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0-3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 12. 2016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Zvýraznené žlt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/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</w:t>
            </w:r>
            <w:r>
              <w:rPr>
                <w:rFonts w:cs="Arial"/>
                <w:sz w:val="18"/>
                <w:szCs w:val="18"/>
                <w:highlight w:val="yellow"/>
              </w:rPr>
              <w:t>– od 1.12.2016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sz w:val="18"/>
                <w:szCs w:val="18"/>
                <w:highlight w:val="yellow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  <w:highlight w:val="yellow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highlight w:val="yellow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  <w:lang w:val="en-US"/>
              </w:rPr>
              <w:t>456</w:t>
            </w:r>
            <w:r>
              <w:rPr>
                <w:rFonts w:cs="Arial"/>
                <w:sz w:val="18"/>
                <w:szCs w:val="18"/>
                <w:highlight w:val="yellow"/>
                <w:lang w:val="en-US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highlight w:val="yellow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353, 354, 351, 343, 442, 423, 446, 416, 520, 402, </w:t>
            </w:r>
            <w:r>
              <w:rPr>
                <w:sz w:val="18"/>
                <w:szCs w:val="18"/>
                <w:highlight w:val="yellow"/>
                <w:lang w:val="sk-SK"/>
              </w:rPr>
              <w:t>456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AFL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highlight w:val="yellow"/>
                <w:lang w:val="sk-SK"/>
              </w:rPr>
              <w:t xml:space="preserve">– </w:t>
            </w:r>
            <w:r>
              <w:rPr>
                <w:sz w:val="18"/>
                <w:szCs w:val="18"/>
                <w:highlight w:val="yellow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>DM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305, 385, 350, 382, 353, 35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>jednoznačné ID dokumentu v tvare EEEEEEEEEEEEEEEE-CCYYMMDD-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 xml:space="preserve">UUUU je unikátne doplnenie názvu súboru pre zhodné EEEEEEEEEE-CCYYMMDD definované odosielateľom (1 až 4 znaky),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  <w:lang w:val="sk-SK" w:eastAsia="en-US"/>
              </w:rPr>
              <w:t>XXXX je prípona súboru (1 až 4 znak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38, 101, 181, 304, 384, 305, 385, 350, 382, 240, 353, 354, 351, 343, 491, 498, 448, 421, 428, 42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418, 304, 384, 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41, 402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mena RK v jednotkách výkonu pre napäťovú úroveň VVN, VN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ističa (A), RK (A),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  <w:highlight w:val="yellow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určené na výmaz</w:t>
            </w:r>
            <w:r>
              <w:rPr>
                <w:rFonts w:cs="Arial"/>
                <w:sz w:val="18"/>
                <w:szCs w:val="18"/>
                <w:highlight w:val="yellow"/>
                <w:lang w:val="en-U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>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>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353,   442, 421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44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353,   442, 421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>,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>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Hodnota amperáže maximálneho istič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82</w:t>
            </w:r>
            <w:r>
              <w:rPr>
                <w:sz w:val="18"/>
                <w:szCs w:val="18"/>
                <w:lang w:val="sk-SK"/>
              </w:rPr>
              <w:t xml:space="preserve"> -  Zraniteľn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343, 52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sz w:val="18"/>
                <w:szCs w:val="18"/>
                <w:lang w:val="sk-SK"/>
              </w:rPr>
              <w:t xml:space="preserve"> - Mesačná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- Kvartáln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- Dohodnutá amperická hodnota pre 1 fázu alebo fixná (amperická hodnota hlavného ističa) pre 1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 DPI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raniteľ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raniteľn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Údaj má maximálne 6 desatinných mies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, 433, 573, 48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43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431, 431, 304, 384, 305, 385, 343, 491, 421, 423, 4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433, 573, 483, 304, 384, 305, 385, 343, 416, 5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343, 491, 4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42, 423, 446, 416,  520, 421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b/>
                <w:sz w:val="20"/>
                <w:lang w:val="sk-SK"/>
              </w:rPr>
              <w:t>999999999</w:t>
            </w:r>
            <w:r>
              <w:rPr>
                <w:rFonts w:eastAsia="MS Mincho;ＭＳ 明朝"/>
                <w:sz w:val="20"/>
                <w:lang w:val="sk-SK"/>
              </w:rPr>
              <w:t xml:space="preserve"> - konštanta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</w:t>
              </w:r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0-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 12. 2016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1:00Z</dcterms:created>
  <dc:creator>ZSE Distribúcia</dc:creator>
  <dc:description/>
  <cp:keywords/>
  <dc:language>en-US</dc:language>
  <cp:lastModifiedBy>stofa_anton</cp:lastModifiedBy>
  <cp:lastPrinted>2012-03-08T10:23:00Z</cp:lastPrinted>
  <dcterms:modified xsi:type="dcterms:W3CDTF">2016-08-26T11:43:00Z</dcterms:modified>
  <cp:revision>32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filetime>2016-11-30T22:00:00Z</vt:filetime>
  </property>
  <property fmtid="{D5CDD505-2E9C-101B-9397-08002B2CF9AE}" pid="4" name="Verzia">
    <vt:lpwstr>1-0-3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